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2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 de juli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127-2016-UNS-EAPBT (SUT 4593-16), de la Escuela Académico Profesional de Biotecnología, con registro de trámite documentario de la DFC N° 1414-16, y el acuerdo 17 de la sesión ordinaria Nº 08-16, de Consejo Consultivo de la Facultad de Ciencias, del 24.06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4097-16, de fecha  22.03.2016,  la  señorita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AP de Biotecnología, solicitó examen de suficiencia  de la asignatura  GESTIÓN DE PRODUCCIÓN (1ra matrícula), correspondiente al I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127-2016-UNS-FC-EAPBT-D, de fecha 22.06.2016, el Director de EAP de Biología en Acuicultura, en mérito al Art. 48° Reglamento Académico vigente,  alcanzó el oficio Nº 196-2016-UNS-FI-DAA, donde el Departamento Académico de Agroindustria y Agronomía - DAA, propone Jurado Evaluador para examen de suficiencia de la asignatura  GESTIÓN DE PRODUCCIÓN (1ra matrícula), correspondiente al I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ordinaria Nº 08-15 del 24.06.2016, ACORDÓ: APROBAR, la propuesta de Jurado Evaluador para examen de suficiencia de la asignatura  </w:t>
      </w:r>
      <w:r>
        <w:rPr>
          <w:rFonts w:cs="Tahoma" w:ascii="Tahoma" w:hAnsi="Tahoma"/>
          <w:b/>
          <w:sz w:val="18"/>
          <w:szCs w:val="18"/>
        </w:rPr>
        <w:t>GESTIÓN DE PRODUCCIÓN</w:t>
      </w:r>
      <w:r>
        <w:rPr>
          <w:rFonts w:cs="Tahoma" w:ascii="Tahoma" w:hAnsi="Tahoma"/>
          <w:sz w:val="18"/>
          <w:szCs w:val="18"/>
        </w:rPr>
        <w:t xml:space="preserve"> (1ra matrícula), correspondiente al IX ciclo – Plan asignaturas 2010, solicitado por la  señorita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AP de Biotecnologí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 xml:space="preserve">, con código de matrícula Nº  1023008, alumna de la EAP de Biotecnología, rendir el Examen de suficiencia de la asignatura  </w:t>
      </w:r>
      <w:r>
        <w:rPr>
          <w:rFonts w:cs="Tahoma" w:ascii="Tahoma" w:hAnsi="Tahoma"/>
          <w:b/>
          <w:sz w:val="18"/>
          <w:szCs w:val="18"/>
        </w:rPr>
        <w:t>GESTIÓN DE PRODUCCIÓN</w:t>
      </w:r>
      <w:r>
        <w:rPr>
          <w:rFonts w:cs="Tahoma" w:ascii="Tahoma" w:hAnsi="Tahoma"/>
          <w:sz w:val="18"/>
          <w:szCs w:val="18"/>
        </w:rPr>
        <w:t xml:space="preserve"> (1ra matrícula), correspondiente al IX ciclo – Plan asignaturas 2010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GESTIÓN DE PRODUCCIÓN – IX ciclo (PLAN ASIG. 2010)  1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ab/>
        <w:t>:</w:t>
        <w:tab/>
        <w:t>MS. JORGE DOMÍNGUEZ CASTAÑED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S. WILLIAMS CASTILLO MARTÍNEZ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:</w:t>
        <w:tab/>
        <w:t>MS. CÉSAR MORENO ROJO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PE"/>
        </w:rPr>
        <w:tab/>
      </w:r>
      <w:r>
        <w:rPr>
          <w:rFonts w:cs="Tahoma" w:ascii="Tahoma" w:hAnsi="Tahoma"/>
          <w:sz w:val="18"/>
          <w:szCs w:val="18"/>
          <w:lang w:val="es-ES_tradnl"/>
        </w:rPr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ING. SERAPIO RAFAEL ALBITRES ABANT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2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 de juli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127-2016-UNS-EAPBT (SUT 4593-16), de la Escuela Académico Profesional de Biotecnología, con registro de trámite documentario de la DFC N° 1414-16, y el acuerdo 17 de la sesión ordinaria Nº 08-16, de Consejo Consultivo de la Facultad de Ciencias, del 24.06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4097-16, de fecha  22.03.2016,  la  señorita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AP de Biotecnología, solicitó examen de suficiencia  de la asignatura  GESTIÓN DE PRODUCCIÓN (1ra matrícula), correspondiente al I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127-2016-UNS-FC-EAPBT-D, de fecha 22.06.2016, el Director de EAP de Biología en Acuicultura, en mérito al Art. 48° Reglamento Académico vigente,  alcanzó el oficio Nº 196-2016-UNS-FI-DAA, donde el Departamento Académico de Agroindustria y Agronomía - DAA, propone Jurado Evaluador para examen de suficiencia de la asignatura  GESTIÓN DE PRODUCCIÓN (1ra matrícula), correspondiente al IX ciclo – Plan asignaturas 2010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ordinaria Nº 08-15 del 24.06.2016, ACORDÓ: APROBAR, la propuesta de Jurado Evaluador para examen de suficiencia de la asignatura  </w:t>
      </w:r>
      <w:r>
        <w:rPr>
          <w:rFonts w:cs="Tahoma" w:ascii="Tahoma" w:hAnsi="Tahoma"/>
          <w:b/>
          <w:sz w:val="18"/>
          <w:szCs w:val="18"/>
        </w:rPr>
        <w:t>GESTIÓN DE PRODUCCIÓN</w:t>
      </w:r>
      <w:r>
        <w:rPr>
          <w:rFonts w:cs="Tahoma" w:ascii="Tahoma" w:hAnsi="Tahoma"/>
          <w:sz w:val="18"/>
          <w:szCs w:val="18"/>
        </w:rPr>
        <w:t xml:space="preserve"> (1ra matrícula), correspondiente al IX ciclo – Plan asignaturas 2010, solicitado por la  señorita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>, con código de matrícula Nº  1023008, alumna de la EAP de Biotecnologí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 xml:space="preserve">, a la  señorita </w:t>
      </w:r>
      <w:r>
        <w:rPr>
          <w:rFonts w:cs="Tahoma" w:ascii="Tahoma" w:hAnsi="Tahoma"/>
          <w:b/>
          <w:sz w:val="18"/>
          <w:szCs w:val="18"/>
        </w:rPr>
        <w:t xml:space="preserve"> Alexis Cristina Belma Melgarejo Ramírez</w:t>
      </w:r>
      <w:r>
        <w:rPr>
          <w:rFonts w:cs="Tahoma" w:ascii="Tahoma" w:hAnsi="Tahoma"/>
          <w:sz w:val="18"/>
          <w:szCs w:val="18"/>
        </w:rPr>
        <w:t xml:space="preserve">, con código de matrícula Nº  1023008, alumna de la EAP de Biotecnología, rendir el Examen de suficiencia de la asignatura  </w:t>
      </w:r>
      <w:r>
        <w:rPr>
          <w:rFonts w:cs="Tahoma" w:ascii="Tahoma" w:hAnsi="Tahoma"/>
          <w:b/>
          <w:sz w:val="18"/>
          <w:szCs w:val="18"/>
        </w:rPr>
        <w:t>GESTIÓN DE PRODUCCIÓN</w:t>
      </w:r>
      <w:r>
        <w:rPr>
          <w:rFonts w:cs="Tahoma" w:ascii="Tahoma" w:hAnsi="Tahoma"/>
          <w:sz w:val="18"/>
          <w:szCs w:val="18"/>
        </w:rPr>
        <w:t xml:space="preserve"> (1ra matrícula), correspondiente al IX ciclo – Plan asignaturas 2010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GESTIÓN DE PRODUCCIÓN – IX ciclo (PLAN ASIG. 2010)  1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ab/>
        <w:t>:</w:t>
        <w:tab/>
        <w:t>MS. JORGE DOMÍNGUEZ CASTAÑED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S. WILLIAMS CASTILLO MARTÍNEZ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:</w:t>
        <w:tab/>
        <w:t>MS. CÉSAR MORENO ROJO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PE"/>
        </w:rPr>
        <w:tab/>
      </w:r>
      <w:r>
        <w:rPr>
          <w:rFonts w:cs="Tahoma" w:ascii="Tahoma" w:hAnsi="Tahoma"/>
          <w:sz w:val="18"/>
          <w:szCs w:val="18"/>
          <w:lang w:val="es-ES_tradnl"/>
        </w:rPr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ING. SERAPIO RAFAEL ALBITRES ABANT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A   EAPBT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99475318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5952200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210917894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7-06T10:33:00Z</cp:lastPrinted>
  <dcterms:modified xsi:type="dcterms:W3CDTF">2016-07-06T15:34:00Z</dcterms:modified>
  <cp:revision>173</cp:revision>
  <dc:subject/>
  <dc:title/>
</cp:coreProperties>
</file>